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18"/>
          <w:szCs w:val="18"/>
          <w:u w:val="single"/>
        </w:rPr>
      </w:pPr>
      <w:r>
        <w:rPr>
          <w:rFonts w:cs="Arial" w:ascii="Arial" w:hAnsi="Arial"/>
          <w:b/>
          <w:sz w:val="18"/>
          <w:szCs w:val="18"/>
          <w:u w:val="single"/>
        </w:rPr>
        <w:t>STATEMENT OF PURPOSE</w:t>
      </w:r>
    </w:p>
    <w:p>
      <w:pPr>
        <w:pStyle w:val="Normal"/>
        <w:ind w:firstLine="720"/>
        <w:rPr>
          <w:rFonts w:ascii="Arial" w:hAnsi="Arial" w:cs="Arial"/>
          <w:b/>
          <w:b/>
          <w:sz w:val="18"/>
          <w:szCs w:val="18"/>
          <w:u w:val="single"/>
        </w:rPr>
      </w:pPr>
      <w:r>
        <w:rPr>
          <w:rFonts w:cs="Arial" w:ascii="Arial" w:hAnsi="Arial"/>
          <w:b/>
          <w:sz w:val="18"/>
          <w:szCs w:val="18"/>
          <w:u w:val="single"/>
        </w:rPr>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 xml:space="preserve">I must say that I’ve been lucky to be born in a family, which fully appreciates and understands the importance of and values of good education. My parents always want me to aim for and achieve the best. I gave and continue to give my best shots in whatever I do with regard to my education. I am basically a very simple person with high aims. I believe in simple living and esteemed values. I would like to give back to my own country, contributing my own way after I get back on completing my education. I would like to learn in the best scientific atmosphere as our country, unfortunately our country doesn’t boast of such facilities. I want to know in the most advanced way so that I can do so accordingly by giving back the same to develop my country in the field of Nursing, which is considered to be the backbone of the healthcare industry. I do hope that with flair I have for this type of higher education. I can put in the best efforts and do same thing for my society and the country. I am confident that I can put in my best to have a satisfying career to make me a full human being.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My interest in Health care started off on ignorance, moved on to reluctant interest, and then to liking, then I had to come to stage of fascination and awe with the sheer limits or rather the lack of limits to its applications. I decided that although other subjects were fascinating enough to hold my imaginative capacities, they could not completely satisfy my thirst for implementation and application of ideas. That is, in essence the dreams in me was satisfied not the pragmatist. Both these demands however were more than satiated as my association with Nursing began. This is relatively a subject with new avenues and constant challenges enthuses me immensely and I feel that patient safety lies in reducing the medication errors in Hospitals such that both institution and hospitals are profited. As I developed the curiosity and the interest in knowing the hospitals and their functioning after my 12</w:t>
      </w:r>
      <w:r>
        <w:rPr>
          <w:rFonts w:cs="Arial" w:ascii="Arial" w:hAnsi="Arial"/>
          <w:sz w:val="18"/>
          <w:szCs w:val="18"/>
          <w:vertAlign w:val="superscript"/>
        </w:rPr>
        <w:t>th</w:t>
      </w:r>
      <w:r>
        <w:rPr>
          <w:rFonts w:cs="Arial" w:ascii="Arial" w:hAnsi="Arial"/>
          <w:sz w:val="18"/>
          <w:szCs w:val="18"/>
        </w:rPr>
        <w:t xml:space="preserve"> class, I would certainly be comfortable with the course that I aspire to pursue. Thus I developed an interest in adding another course which would make my career easier to serve the society in a better way. This I strongly feel that it can be achieved by pursuing education in a developed country which offers myriad programs for the particular course.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Personal satisfaction also plays a key role in my career decision.</w:t>
      </w:r>
      <w:r>
        <w:rPr>
          <w:rFonts w:cs="Arial" w:ascii="Arial" w:hAnsi="Arial"/>
          <w:b/>
          <w:i/>
          <w:sz w:val="18"/>
          <w:szCs w:val="18"/>
        </w:rPr>
        <w:t xml:space="preserve"> </w:t>
      </w:r>
      <w:r>
        <w:rPr>
          <w:rFonts w:cs="Arial" w:ascii="Arial" w:hAnsi="Arial"/>
          <w:sz w:val="18"/>
          <w:szCs w:val="18"/>
        </w:rPr>
        <w:t xml:space="preserve">While monetary rewards are of practical importance, true job satisfaction springs from the opportunity to grow and learn within a healthcare industry. I enjoy acquiring new skills and information, which help me to adapt to the fast-changing world, as well as pique my interest in modern nursing. In addition, a career with open prospects would give me constant incentive to improve myself and to gain more knowledge. The BSN program provides the perfect training to achieve my ambitions. I am attracted by the inventiveness and uniqueness of the program, and believe that I will increase my practical knowledge of modern nursing by interacting with my classmates. I value the fact that at nursing education does not stop at the classroom, but rather continues through internships and extracurricular activities. I feel that a nursing school for students should balance theory with real-world application, and the curriculum and opportunities for hands-on training through associations, internships, and field study provides such balance. Therefore, I look forward to the well established Australian University to accomplish this task. </w:t>
      </w:r>
    </w:p>
    <w:p>
      <w:pPr>
        <w:pStyle w:val="Normal"/>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I am sure of securing admission in any good university in India, but the fact that although a developing nation like India has taken a deep plunge into the rapidly expanding field of Nursing the developed countries continue to be in the focal point of development in this field. I am certain that Bachelors program elsewhere would not give as wild expose or as firm a forting as one in your University.</w:t>
      </w:r>
    </w:p>
    <w:p>
      <w:pPr>
        <w:pStyle w:val="Normal"/>
        <w:jc w:val="both"/>
        <w:rPr>
          <w:rFonts w:ascii="Arial" w:hAnsi="Arial" w:cs="Arial"/>
          <w:b/>
          <w:b/>
          <w:i/>
          <w:i/>
          <w:sz w:val="18"/>
          <w:szCs w:val="18"/>
        </w:rPr>
      </w:pPr>
      <w:r>
        <w:rPr>
          <w:rFonts w:cs="Arial" w:ascii="Arial" w:hAnsi="Arial"/>
          <w:b/>
          <w:i/>
          <w:sz w:val="18"/>
          <w:szCs w:val="18"/>
        </w:rPr>
      </w:r>
    </w:p>
    <w:p>
      <w:pPr>
        <w:pStyle w:val="Normal"/>
        <w:ind w:firstLine="720"/>
        <w:jc w:val="both"/>
        <w:rPr>
          <w:rFonts w:ascii="Arial" w:hAnsi="Arial" w:cs="Arial"/>
          <w:sz w:val="18"/>
          <w:szCs w:val="18"/>
        </w:rPr>
      </w:pPr>
      <w:r>
        <w:rPr>
          <w:rFonts w:cs="Arial" w:ascii="Arial" w:hAnsi="Arial"/>
          <w:sz w:val="18"/>
          <w:szCs w:val="18"/>
        </w:rPr>
        <w:t>The information available to me about various areas was obtained from your university website. The compatibility of my areas of interest with that at your university in addition to the other mentioned reasons has largely influenced decision. I am applying for your esteemed university. As I feel it can fulfill my goals and provide me with a stepping-stone towards a promising career.</w:t>
      </w:r>
    </w:p>
    <w:p>
      <w:pPr>
        <w:pStyle w:val="Normal"/>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I now hope I made a clear presentation of my case for admission. I give my entrance into the portals of your university as an opportunity to begin a fruitful career. I would be pleased if provide with scholarship or aid. And I am sure that this would further enhance my interest towards my stud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ab/>
        <w:tab/>
        <w:tab/>
        <w:tab/>
        <w:tab/>
        <w:t xml:space="preserve">      </w:t>
      </w:r>
    </w:p>
    <w:p>
      <w:pPr>
        <w:pStyle w:val="Normal"/>
        <w:jc w:val="right"/>
        <w:rPr/>
      </w:pPr>
      <w:r>
        <w:rPr>
          <w:b/>
          <w:bCs/>
          <w:sz w:val="28"/>
          <w:szCs w:val="28"/>
        </w:rPr>
        <w:t xml:space="preserve">                   </w:t>
      </w:r>
      <w:r>
        <w:rPr>
          <w:b/>
          <w:bCs/>
        </w:rPr>
        <w:t xml:space="preserve">Asif Vazir Ali Hiran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6:46:00Z</dcterms:created>
  <dc:creator>Mahesh</dc:creator>
  <dc:description/>
  <dc:language>en-US</dc:language>
  <cp:lastModifiedBy>system</cp:lastModifiedBy>
  <cp:lastPrinted>2004-11-22T15:50:00Z</cp:lastPrinted>
  <dcterms:modified xsi:type="dcterms:W3CDTF">2004-11-22T10:21:00Z</dcterms:modified>
  <cp:revision>11</cp:revision>
  <dc:subject/>
  <dc:title>STATEMENT OF PURPOSE</dc:title>
</cp:coreProperties>
</file>